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по доходам, выносимым на рассмотрение Думы города Нижневартовска на октябрь 2023 года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Ы 2023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1"/>
        <w:gridCol w:w="1559"/>
        <w:gridCol w:w="1049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ыс. рублей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 567,1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 736,4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от компенсации затрат на озеленение 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6,4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денежных средств по вновь заключенным договорам купли-продажи жилых помещений (867,17 тыс. рублей), долей в жилых помещениях (1,45 тыс. рублей) и договорам мены (507,87 тыс. рублей)</w:t>
            </w:r>
          </w:p>
        </w:tc>
      </w:tr>
      <w:tr>
        <w:trPr>
          <w:trHeight w:val="4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4,2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+ 3 454,24 тыс. рублей - поступление неустойки от ООО "Экострой" </w:t>
            </w:r>
            <w:r>
              <w:rPr/>
              <w:t xml:space="preserve">за ненадлежащее исполнение обязательств по контракту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едение в соответствие действующей детализ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646" w:leader="none"/>
              </w:tabs>
              <w:ind w:left="28" w:hanging="0"/>
              <w:jc w:val="both"/>
              <w:rPr/>
            </w:pPr>
            <w:r>
              <w:rPr>
                <w:sz w:val="23"/>
                <w:szCs w:val="23"/>
              </w:rPr>
              <w:t xml:space="preserve">по КБК 040 1 16 07010 04 0000 140 "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": 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/>
              <w:t>–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 077,71 тыс. рублей - по группе подвидов доходов "0000";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>
                <w:sz w:val="23"/>
                <w:szCs w:val="23"/>
              </w:rPr>
              <w:t>+ 3 755,74 тыс. рублей - на "иные штрафы, неустойки, пени" (0503);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>
                <w:sz w:val="23"/>
                <w:szCs w:val="23"/>
              </w:rPr>
              <w:t>+ 321,97 тыс. рублей - на "штрафы, неустойки, пени, уплаченные по муниципальному контракту, финансируемому за счет средств муниципального дорожного фонда" (0505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28" w:hanging="0"/>
              <w:jc w:val="both"/>
              <w:rPr/>
            </w:pPr>
            <w:r>
              <w:rPr>
                <w:sz w:val="23"/>
                <w:szCs w:val="23"/>
              </w:rPr>
              <w:t xml:space="preserve">по КБК 040 1 16 07090 04 0000 140 "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": </w:t>
            </w:r>
          </w:p>
          <w:p>
            <w:pPr>
              <w:pStyle w:val="Normal"/>
              <w:ind w:left="28" w:hanging="0"/>
              <w:jc w:val="both"/>
              <w:rPr>
                <w:sz w:val="23"/>
                <w:szCs w:val="23"/>
              </w:rPr>
            </w:pPr>
            <w:r>
              <w:rPr/>
              <w:t>–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243,47 тыс. рублей по группе подвидов доходов "иные штрафы, неустойки, пени" (0503);</w:t>
            </w:r>
          </w:p>
          <w:p>
            <w:pPr>
              <w:pStyle w:val="Normal"/>
              <w:ind w:left="2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 1 243,47 тыс. рублей на "штрафы, неустойки, пени в соответствии с муниципальным контрактом, финансируемым за счет средств муниципального дорожного фонда" (0504)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 744,9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744,9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я на поддержку мер по обеспечению сбалансированности бюджетов городских округов и муниципальных районов Ханты-Мансийского автономного округа – Югры (уведомления Департамента финансов ХМАО-Югры от 13.10.2023 №500/10/193 и от 13.10.2023 №500/10/178)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7 312,0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9:00Z</dcterms:created>
  <dc:creator>Данилова</dc:creator>
  <dc:description/>
  <cp:keywords/>
  <dc:language>en-US</dc:language>
  <cp:lastModifiedBy>Парамонова Оксана Борисовна</cp:lastModifiedBy>
  <cp:lastPrinted>2023-10-16T17:38:00Z</cp:lastPrinted>
  <dcterms:modified xsi:type="dcterms:W3CDTF">2023-10-17T09:58:00Z</dcterms:modified>
  <cp:revision>105</cp:revision>
  <dc:subject/>
  <dc:title>к заседанию Думы города  20</dc:title>
</cp:coreProperties>
</file>